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Patti Neesome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1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Tiger Trust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Patti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ith reference to the US$12,000 you were advised was coming into our account to go back out again, I advise that Greg has confirmed receipt of the funds to me this afternoon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ccordingly, can you please let me have a cheque this afternoon for Mr. Lewis Tipton in the sum of US$12,000 so that I can sent it out by courier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ny thank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uthorised by_______________________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         </w:t>
      </w:r>
      <w:r>
        <w:rPr>
          <w:rFonts w:cs="Times New Roman" w:ascii="Times New Roman" w:hAnsi="Times New Roman"/>
          <w:lang w:val="en-GB"/>
        </w:rPr>
        <w:t>DEBRA C HUMPHREYS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0:39:00Z</dcterms:created>
  <dc:creator>Valerie</dc:creator>
  <dc:description/>
  <dc:language>en-US</dc:language>
  <cp:lastModifiedBy>Valerie</cp:lastModifiedBy>
  <cp:lastPrinted>1998-03-10T15:44:00Z</cp:lastPrinted>
  <dcterms:modified xsi:type="dcterms:W3CDTF">1998-03-10T20:44:00Z</dcterms:modified>
  <cp:revision>2</cp:revision>
  <dc:subject/>
  <dc:title>Memo Vorlage (englisch) US</dc:title>
</cp:coreProperties>
</file>